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8066"/>
      </w:tblGrid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Unit 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How do I classify quadrilaterals?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 xml:space="preserve">Day 1:  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What are properties of squares, rectangles, and triangles?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ay 2: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 What is the concept of perimeter?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PA Standard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aterial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16"/>
                <w:lang w:bidi="en-US"/>
              </w:rPr>
              <w:t>Day 1:</w:t>
            </w: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 xml:space="preserve">  SAB pg. 127-129; H&amp;R 83-8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16"/>
                <w:lang w:bidi="en-US"/>
              </w:rPr>
              <w:t>Day 2:</w:t>
            </w: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 xml:space="preserve">  H&amp;R 83-84; 25-cm Rulers; Geo Boards; Rubber Bands, Scissors; Poster or overhead of TM 290</w:t>
            </w:r>
          </w:p>
        </w:tc>
      </w:tr>
      <w:tr>
        <w:trPr>
          <w:trHeight w:val="72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ctivat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Distribute a note card with a shape drawn on it (square, rectangle or triangle) to each stud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Students locate and list items in the classroom that match their sha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Share in small groups.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cceleration/Previewing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Square, Rectangle, Triangle, Perimeter</w:t>
            </w:r>
          </w:p>
        </w:tc>
      </w:tr>
      <w:tr>
        <w:trPr>
          <w:trHeight w:val="725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Teach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ay 1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1. Students complete in SAB Page 127 in small group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2. Students discuss and illustrate the properties of squares, rectangles, and triangl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3. Students discuss and calculate perimeter in their small group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4. Share observations whole group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5. Record key point on boa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6.  Complete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Math Talk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 (TM288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7.  Complete #’s 1, 4, &amp; 7 in H&amp;R (Page 83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ay 2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1.  Review previous days assessment problem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2.  Distribute a ruler to each student and model how to create angles on different siz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3.  Model how to create a triangle utilizing the inside angle of the ruler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4.  Students use dot paper (SAB 128) to draw a small angle, large angle, and square angle or use Geo Boards to angl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5.  Distribute blank paper and challenge the students to draw 10 unique triangles—varying the angle and number of equal sid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6. Instruct students to cut out their triangles and work with number-head to open sort triangl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7.  Students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Math Talk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to justify their open sort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8. Direct students’ attention to poster/overhead of TM 290.  Ask students to resort their shapes while utilizing the information presented on TM 290.</w:t>
            </w:r>
          </w:p>
        </w:tc>
      </w:tr>
      <w:tr>
        <w:trPr>
          <w:trHeight w:val="42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Summariz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1.  Students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 xml:space="preserve">Math Talk 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to re-justify the reasoning behind their sort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2.  Transition into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Going Further.</w:t>
            </w:r>
          </w:p>
        </w:tc>
      </w:tr>
      <w:tr>
        <w:trPr>
          <w:trHeight w:val="25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ssessmen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Complete H&amp;R 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>Unit 4:  Triangles and Quadrilaterals</w:t>
    </w:r>
  </w:p>
  <w:p>
    <w:pPr>
      <w:pStyle w:val="Header"/>
      <w:tabs>
        <w:tab w:val="center" w:pos="4320" w:leader="none"/>
        <w:tab w:val="center" w:pos="4680" w:leader="none"/>
        <w:tab w:val="left" w:pos="6540" w:leader="none"/>
        <w:tab w:val="right" w:pos="8640" w:leader="none"/>
      </w:tabs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ab/>
      <w:t>Concept 1:  Share Observations About Geometry</w:t>
      <w:tab/>
    </w:r>
  </w:p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27:00Z</dcterms:created>
  <dc:creator>West Shore  School District</dc:creator>
  <dc:description/>
  <dc:language>en-US</dc:language>
  <cp:lastModifiedBy>Saar Family</cp:lastModifiedBy>
  <dcterms:modified xsi:type="dcterms:W3CDTF">2008-06-25T21:27:00Z</dcterms:modified>
  <cp:revision>2</cp:revision>
  <dc:subject/>
  <dc:title>Unit Essential Question</dc:title>
</cp:coreProperties>
</file>